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РОССИЙСКАЯ  ФЕДЕРАЦИЯ                                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ОСТОВ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РАСОВСКИЙ РАЙОН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ОБРАНИЕ ДЕПУТАТОВ  МИТЯКИНСКОГО 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8.12.2020 г                                   № 27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12-25T11:37:00Z</cp:lastPrinted>
  <dcterms:modified xsi:type="dcterms:W3CDTF">2020-12-25T08:37:00Z</dcterms:modified>
  <cp:revision>81</cp:revision>
  <dc:subject/>
  <dc:title>ПРОЕКТ</dc:title>
</cp:coreProperties>
</file>